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8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887595"/>
      <w:bookmarkStart w:id="1" w:name="__Fieldmark__0_789887595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887595"/>
      <w:bookmarkStart w:id="3" w:name="__Fieldmark__1_78988759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8-2019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8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789887595"/>
            <w:bookmarkStart w:id="5" w:name="__Fieldmark__2_78988759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789887595"/>
            <w:bookmarkStart w:id="7" w:name="__Fieldmark__3_78988759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789887595"/>
            <w:bookmarkStart w:id="9" w:name="__Fieldmark__4_78988759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789887595"/>
            <w:bookmarkStart w:id="11" w:name="__Fieldmark__5_78988759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789887595"/>
            <w:bookmarkStart w:id="13" w:name="__Fieldmark__6_78988759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789887595"/>
            <w:bookmarkStart w:id="15" w:name="__Fieldmark__7_78988759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789887595"/>
            <w:bookmarkStart w:id="17" w:name="__Fieldmark__8_78988759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789887595"/>
            <w:bookmarkStart w:id="19" w:name="__Fieldmark__9_78988759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789887595"/>
            <w:bookmarkStart w:id="21" w:name="__Fieldmark__10_78988759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789887595"/>
            <w:bookmarkStart w:id="23" w:name="__Fieldmark__11_78988759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789887595"/>
            <w:bookmarkStart w:id="25" w:name="__Fieldmark__12_78988759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789887595"/>
            <w:bookmarkStart w:id="27" w:name="__Fieldmark__13_78988759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789887595"/>
            <w:bookmarkStart w:id="29" w:name="__Fieldmark__14_78988759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789887595"/>
            <w:bookmarkStart w:id="31" w:name="__Fieldmark__15_78988759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789887595"/>
            <w:bookmarkStart w:id="33" w:name="__Fieldmark__16_78988759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789887595"/>
            <w:bookmarkStart w:id="35" w:name="__Fieldmark__17_78988759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789887595"/>
            <w:bookmarkStart w:id="37" w:name="__Fieldmark__18_78988759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/          /   </w:t>
            </w:r>
            <w:r>
              <w:rPr>
                <w:rFonts w:cs="Arial"/>
                <w:b/>
                <w:bCs/>
                <w:sz w:val="16"/>
                <w:szCs w:val="16"/>
                <w:highlight w:val="yellow"/>
              </w:rPr>
              <w:t>201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8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19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               Fdo. Secretario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19-07-01T08:05:00Z</dcterms:modified>
  <cp:revision>54</cp:revision>
  <dc:subject/>
  <dc:title>ANEXO I-1</dc:title>
</cp:coreProperties>
</file>